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Cs w:val="28"/>
        </w:rPr>
      </w:pPr>
      <w:bookmarkStart w:id="0" w:name="OLE_LINK1"/>
      <w:bookmarkEnd w:id="0"/>
      <w:r>
        <w:rPr>
          <w:b/>
          <w:color w:val="000000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УМА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ПОГРАНИЧНОГО </w:t>
      </w:r>
      <w:r>
        <w:rPr>
          <w:b/>
          <w:caps/>
          <w:szCs w:val="28"/>
        </w:rPr>
        <w:t>муниципального</w:t>
      </w:r>
      <w:r>
        <w:rPr>
          <w:b/>
          <w:szCs w:val="28"/>
        </w:rPr>
        <w:t xml:space="preserve">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spacing w:val="84"/>
          <w:szCs w:val="28"/>
        </w:rPr>
      </w:pPr>
      <w:r>
        <w:rPr>
          <w:b/>
          <w:color w:val="000000"/>
          <w:spacing w:val="84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spacing w:val="84"/>
          <w:szCs w:val="28"/>
        </w:rPr>
      </w:pPr>
      <w:r>
        <w:rPr>
          <w:b/>
          <w:color w:val="000000"/>
          <w:spacing w:val="84"/>
          <w:szCs w:val="28"/>
        </w:rPr>
        <w:t>РЕШЕНИЕ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rPr>
          <w:b/>
          <w:b/>
          <w:color w:val="000000"/>
          <w:spacing w:val="84"/>
          <w:szCs w:val="28"/>
        </w:rPr>
      </w:pPr>
      <w:r>
        <w:rPr>
          <w:b/>
          <w:color w:val="000000"/>
          <w:spacing w:val="8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Cs w:val="28"/>
        </w:rPr>
        <w:t xml:space="preserve">                                                   </w:t>
      </w:r>
      <w:r>
        <w:rPr>
          <w:b/>
          <w:szCs w:val="28"/>
        </w:rPr>
        <w:t xml:space="preserve">п. Пограничный                                  №         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бюджете Пограни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jc w:val="both"/>
        <w:rPr/>
      </w:pPr>
      <w:r>
        <w:rPr>
          <w:szCs w:val="28"/>
        </w:rPr>
        <w:t xml:space="preserve">на 2014 год и плановы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иод 2015 и 2016 год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На основании Устава Пограничного муниципального района, в соответствии с Положением о бюджетном устройстве и бюджетном процессе в Пограничном муниципальном районе, утвержденным решением Думы от  30.03.2005 № 26, Дума Пограничного муниципальн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.Утвердить основные характеристики бюджета Пограничного муниципального района на 2014 год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1)общий объем доходов бюджета Пограничного муниципального района – в сумме 303 893,82 тыс. рублей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2)общий объем расходов бюджета Пограничного муниципального района – в сумме 303 893,82 тыс. рублей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2.Утвердить основные характеристики бюджета Пограничного муниципального района на плановый период 2015 год и 2016 годов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1)прогнозируемый общий объем доходов бюджета Пограничного муниципального района на 2015 год – в сумме 289 255,85 тыс. рублей и на 2016 год в сумме 289 298,50 тыс. рублей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2)общий объем расходов бюджета Пограничного муниципального района на 2015 год в сумме 289 255,85 тыс. рублей,  на 2016 год в сумме 289 298,50 тыс. рублей.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3.Установить иные показатели бюджета Пограничного муниципального района на 2014 год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1) общий объем бюджетных ассигнований на исполнение публичных нормативных обязательств – в сумме 2603,4 тыс.рублей.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4. Установить иные показатели бюджета Пограничного муниципального района на плановый период 2015 и 2016 годов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1) общий объем бюджетных ассигнований на исполнение публичных нормативных обязательств на 2015 год в сумме  2534,4  тыс. рублей и на </w:t>
      </w:r>
    </w:p>
    <w:p>
      <w:pPr>
        <w:pStyle w:val="Style17"/>
        <w:spacing w:lineRule="auto" w:line="240" w:before="0" w:after="0"/>
        <w:ind w:hanging="0"/>
        <w:jc w:val="left"/>
        <w:rPr/>
      </w:pPr>
      <w:r>
        <w:rPr>
          <w:szCs w:val="28"/>
        </w:rPr>
        <w:t xml:space="preserve">2016 год в сумме 2750,3 тыс. рублей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.Установить коды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согласно приложению № 1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6.Утвердить перечень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  согласно приложению № 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.Утвердить перечень главных администраторов доходов бюджета муниципального района - органов государственной власти Российской Федерации и закрепляемые за ними виды (подвиды) доходов бюджета муниципального района согласно приложению № 3 к настоящему решени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.Утвердить перечень главных администраторов источников внутреннего финансирования дефицита бюджета Пограничного муниципального района согласно приложению № 4 к настоящему решени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9.Установить, что доходы местного бюджета, поступающие в 2014 году, формируются за счет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доходов от уплаты федеральных налогов и сборов, налогов, предусмотренных специальными налоговыми режимами, региональных налогов в соответствии с нормативами отчислений, установленными бюджетным законодательством Российской Федерации и законодательством о налогах и сборах, в том числе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- по нормативу 5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единого налога на вмененный доход для отдельных видов деятельности - по нормативу 100 процент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ога, взимаемого в связи с применением патентной системы налогообложения - по нормативу 100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единого сельскохозяйственного налога - по нормативу 5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государственной пошлины (подлежащей зачислению по месту государственной регистрации, совершения юридически значимых действий или выдачи документов) - по нормативу 100 процентов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 и муниципальными правовыми актам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rFonts w:cs="Calibri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части прибыли муниципальных унитарных предприятий, остающейся после уплаты налогов и иных обязательных платежей — по нормативу 3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ы за негативное воздействие на окружающую среду - по нормативу 4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оступление штрафов и иных сумм принудительного изъятия в соответствии с нормативами отчислений, установленными бюджетным законодательством Российской Федерации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ы муниципальных районов, - по нормативу 100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 бюджетов муниципальных районов - по нормативу 100 процентов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10. Установить, что в доходы бюджета муниципального района зачисляются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ступающие на лицевые счета получателей средств местного бюджета в погашение дебиторской задолженности прошлых лет, - в размере 100 процентов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1.Учесть в бюджете Пограничного муниципального района на 2014 год доходы в объемах согласно приложению 5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.Учесть в бюджете Пограничного муниципального района на плановый период 2015-2016 годов доходы в объемах согласно приложению 6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3.Учесть в доходах бюджета поступление межбюджетных трансфертов от других бюджетов в 2014 году  согласно приложению  7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4.Учесть в доходах бюджета</w:t>
      </w:r>
      <w:r>
        <w:rPr/>
        <w:t xml:space="preserve"> </w:t>
      </w:r>
      <w:r>
        <w:rPr>
          <w:szCs w:val="28"/>
        </w:rPr>
        <w:t xml:space="preserve">поступление межбюджетных трансфертов от других бюджетов на плановый период  2015-2016 годов  согласно приложению 8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5.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Пограничного муниципального района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учитываются на лицевых счетах, открытых им в Управлении Федерального казначейства по Приморскому кра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6. Утвердить в пределах общего объема расходов, установленного подпунктом 2 пункта 1 настоящего решения, распределение бюджетных ассигнований из бюджета Пограничного муниципального района на 2014 год по </w:t>
      </w:r>
      <w:r>
        <w:rPr/>
        <w:t xml:space="preserve">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Cs w:val="28"/>
        </w:rPr>
        <w:t>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7.</w:t>
      </w:r>
      <w:r>
        <w:rPr/>
        <w:t xml:space="preserve"> </w:t>
      </w:r>
      <w:r>
        <w:rPr>
          <w:szCs w:val="28"/>
        </w:rPr>
        <w:t>Утвердить в пределах общего объема расходов, установленного подпунктом 2 пункта 1 настоящего решения, распределение бюджетных ассигнований из бюджета Пограничного муниципального района на 2014 год в ведомственной структуре расходов бюджета Пограничного муниципального района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8. Утвердить в пределах общего объема расходов, установленного подпунктом  2  пункта 2, настоящего решения</w:t>
      </w:r>
      <w:r>
        <w:rPr/>
        <w:t xml:space="preserve"> </w:t>
      </w:r>
      <w:r>
        <w:rPr>
          <w:szCs w:val="28"/>
        </w:rPr>
        <w:t>распределение бюджетных ассигнований из бюджета Пограничного муниципального района на 2015-2016 год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 согласно приложению 11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9. Утвердить</w:t>
      </w:r>
      <w:r>
        <w:rPr/>
        <w:t xml:space="preserve"> </w:t>
      </w:r>
      <w:r>
        <w:rPr>
          <w:szCs w:val="28"/>
        </w:rPr>
        <w:t>в пределах общего объема расходов, установленного подпунктом  2  пункта 2, настоящего решения, распределение бюджетных ассигнований из</w:t>
      </w:r>
      <w:r>
        <w:rPr/>
        <w:t xml:space="preserve"> </w:t>
      </w:r>
      <w:r>
        <w:rPr>
          <w:szCs w:val="28"/>
        </w:rPr>
        <w:t>бюджета Пограничного муниципального района на плановый период 2015 и 2016 годов в ведомственной структуре расходов бюджета Пограничного муниципального района согласно приложению 12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0.Утвердить распределение бюджетных ассигнований по муниципальным программам Пограничного муниципального района на 2014 год согласно приложению 13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1.</w:t>
      </w:r>
      <w:r>
        <w:rPr/>
        <w:t xml:space="preserve"> </w:t>
      </w:r>
      <w:r>
        <w:rPr>
          <w:szCs w:val="28"/>
        </w:rPr>
        <w:t>Утвердить распределение бюджетных ассигнований по муниципальным программам Пограничного муниципального района на 2015-2016 год согласно приложению 14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2.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Пограничного муниципального района, предоставляются в порядке, установленном администрацией Пограничного муниципального района,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субъектам малого и среднего предпринимательства, организациям, образующим инфраструктуру поддержки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рядок определения объема и предоставления указанных субсидий из бюджета Пограничного муниципального района устанавливается администрацией</w:t>
      </w:r>
      <w:r>
        <w:rPr/>
        <w:t xml:space="preserve"> </w:t>
      </w:r>
      <w:r>
        <w:rPr>
          <w:szCs w:val="28"/>
        </w:rPr>
        <w:t>Пограничного муниципального района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23. Предоставлять субсидии из бюджета Пограничного муниципального района на финансовое обеспечение выполнения муниципальными учреждениями муниципальных  заданий </w:t>
      </w:r>
      <w:bookmarkStart w:id="1" w:name="OLE_LINK5"/>
      <w:r>
        <w:rPr>
          <w:color w:val="000000"/>
          <w:szCs w:val="28"/>
        </w:rPr>
        <w:t>на оказание муниципальных услуг (выполнение работ)</w:t>
      </w:r>
      <w:bookmarkEnd w:id="1"/>
      <w:r>
        <w:rPr>
          <w:color w:val="000000"/>
          <w:szCs w:val="28"/>
        </w:rPr>
        <w:t xml:space="preserve"> осуществляется только при условии </w:t>
      </w:r>
      <w:bookmarkStart w:id="2" w:name="OLE_LINK4"/>
      <w:bookmarkStart w:id="3" w:name="OLE_LINK3"/>
      <w:r>
        <w:rPr>
          <w:color w:val="000000"/>
          <w:szCs w:val="28"/>
        </w:rPr>
        <w:t xml:space="preserve">размещения соответствующего муниципального задания на официальном сайте Российской </w:t>
      </w:r>
      <w:r>
        <w:rPr>
          <w:szCs w:val="28"/>
        </w:rPr>
        <w:t xml:space="preserve">Федерации для размещения информации о государственных (муниципальных) учреждениях </w:t>
      </w:r>
      <w:hyperlink r:id="rId2">
        <w:r>
          <w:rPr>
            <w:rStyle w:val="InternetLink"/>
            <w:b/>
            <w:color w:val="000000"/>
            <w:szCs w:val="28"/>
            <w:lang w:val="en-US"/>
          </w:rPr>
          <w:t>www</w:t>
        </w:r>
        <w:r>
          <w:rPr>
            <w:rStyle w:val="InternetLink"/>
            <w:b/>
            <w:color w:val="000000"/>
            <w:szCs w:val="28"/>
          </w:rPr>
          <w:t>.</w:t>
        </w:r>
        <w:r>
          <w:rPr>
            <w:rStyle w:val="InternetLink"/>
            <w:b/>
            <w:color w:val="000000"/>
            <w:szCs w:val="28"/>
            <w:lang w:val="en-US"/>
          </w:rPr>
          <w:t>bas</w:t>
        </w:r>
        <w:r>
          <w:rPr>
            <w:rStyle w:val="InternetLink"/>
            <w:b/>
            <w:color w:val="000000"/>
            <w:szCs w:val="28"/>
          </w:rPr>
          <w:t>.</w:t>
        </w:r>
        <w:r>
          <w:rPr>
            <w:rStyle w:val="InternetLink"/>
            <w:b/>
            <w:color w:val="000000"/>
            <w:szCs w:val="28"/>
            <w:lang w:val="en-US"/>
          </w:rPr>
          <w:t>gov</w:t>
        </w:r>
        <w:r>
          <w:rPr>
            <w:rStyle w:val="InternetLink"/>
            <w:b/>
            <w:color w:val="000000"/>
            <w:szCs w:val="28"/>
          </w:rPr>
          <w:t>.</w:t>
        </w:r>
        <w:r>
          <w:rPr>
            <w:rStyle w:val="InternetLink"/>
            <w:b/>
            <w:color w:val="000000"/>
            <w:szCs w:val="28"/>
            <w:lang w:val="en-US"/>
          </w:rPr>
          <w:t>ru</w:t>
        </w:r>
      </w:hyperlink>
      <w:bookmarkEnd w:id="2"/>
      <w:bookmarkEnd w:id="3"/>
      <w:r>
        <w:rPr>
          <w:szCs w:val="28"/>
        </w:rPr>
        <w:t>.</w:t>
      </w:r>
    </w:p>
    <w:p>
      <w:pPr>
        <w:pStyle w:val="Normal"/>
        <w:ind w:firstLine="374"/>
        <w:jc w:val="both"/>
        <w:rPr>
          <w:szCs w:val="28"/>
        </w:rPr>
      </w:pPr>
      <w:r>
        <w:rPr>
          <w:szCs w:val="28"/>
        </w:rPr>
        <w:t xml:space="preserve">Установить контроль за исполнением указанных условий предоставления субсидий из бюджета </w:t>
      </w:r>
      <w:r>
        <w:rPr>
          <w:color w:val="000000"/>
          <w:szCs w:val="28"/>
        </w:rPr>
        <w:t xml:space="preserve">Пограничного муниципального района </w:t>
      </w:r>
      <w:r>
        <w:rPr>
          <w:szCs w:val="28"/>
        </w:rPr>
        <w:t>на оказание</w:t>
      </w:r>
      <w:r>
        <w:rPr>
          <w:color w:val="000000"/>
          <w:szCs w:val="28"/>
        </w:rPr>
        <w:t xml:space="preserve"> муниципальных услуг (выполнение работ) за главными распорядителями средств бюджета Пограничного муниципального района в порядке, утверждённом администрацией Пограничного муниципального района.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  <w:highlight w:val="yellow"/>
        </w:rPr>
        <w:t>24.Утвердить распределение межбюджетных трансфертов бюджетам  поселений, входящих в состав Пограничного муниципального района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  <w:highlight w:val="yellow"/>
        </w:rPr>
        <w:t>1)на 2014 год согласно приложениям 15,16 к настоящему решению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  <w:highlight w:val="yellow"/>
        </w:rPr>
        <w:t>2)на плановый период 2015 и 2016 годов согласно приложениям 17, 18 к настоящему решению.</w:t>
      </w:r>
    </w:p>
    <w:p>
      <w:pPr>
        <w:pStyle w:val="Style17"/>
        <w:spacing w:lineRule="auto" w:line="240" w:before="0" w:after="0"/>
        <w:ind w:firstLine="709"/>
        <w:rPr>
          <w:color w:val="000000"/>
          <w:spacing w:val="-5"/>
          <w:szCs w:val="28"/>
          <w:highlight w:val="yellow"/>
        </w:rPr>
      </w:pPr>
      <w:r>
        <w:rPr>
          <w:color w:val="000000"/>
          <w:spacing w:val="-5"/>
          <w:szCs w:val="28"/>
          <w:highlight w:val="yellow"/>
        </w:rPr>
      </w:r>
    </w:p>
    <w:p>
      <w:pPr>
        <w:pStyle w:val="Style17"/>
        <w:spacing w:lineRule="auto" w:line="240" w:before="0" w:after="0"/>
        <w:ind w:firstLine="709"/>
        <w:rPr>
          <w:color w:val="000000"/>
          <w:spacing w:val="-5"/>
          <w:szCs w:val="28"/>
          <w:highlight w:val="yellow"/>
        </w:rPr>
      </w:pPr>
      <w:r>
        <w:rPr>
          <w:color w:val="000000"/>
          <w:spacing w:val="-5"/>
          <w:szCs w:val="28"/>
          <w:highlight w:val="yellow"/>
        </w:rPr>
        <w:t xml:space="preserve">25.Распределение межбюджетных трансфертов бюджетам поселений, входящих в состав Пограничного муниципального района (за исключением  межбюджетных трансфертов, распределение которых утверждено приложениями 15, 16 к настоящему решению) утверждается администрацией Пограничного муниципального района. </w:t>
      </w:r>
    </w:p>
    <w:p>
      <w:pPr>
        <w:pStyle w:val="Style17"/>
        <w:spacing w:lineRule="auto" w:line="240" w:before="0" w:after="0"/>
        <w:ind w:firstLine="709"/>
        <w:rPr>
          <w:color w:val="000000"/>
          <w:spacing w:val="-5"/>
          <w:szCs w:val="28"/>
          <w:highlight w:val="yellow"/>
        </w:rPr>
      </w:pPr>
      <w:r>
        <w:rPr>
          <w:color w:val="000000"/>
          <w:spacing w:val="-5"/>
          <w:szCs w:val="28"/>
          <w:highlight w:val="yellow"/>
        </w:rPr>
      </w:r>
    </w:p>
    <w:p>
      <w:pPr>
        <w:pStyle w:val="Style17"/>
        <w:spacing w:lineRule="auto" w:line="240" w:before="0" w:after="0"/>
        <w:ind w:firstLine="709"/>
        <w:rPr/>
      </w:pPr>
      <w:bookmarkStart w:id="4" w:name="OLE_LINK7"/>
      <w:r>
        <w:rPr>
          <w:szCs w:val="28"/>
          <w:highlight w:val="yellow"/>
        </w:rPr>
        <w:t>26. При расчете дотаций на выравнивание бюджетной обеспеченности  поселений, входящих в состав Пограничного муниципального района на 201</w:t>
      </w:r>
      <w:bookmarkEnd w:id="4"/>
      <w:r>
        <w:rPr>
          <w:szCs w:val="28"/>
          <w:highlight w:val="yellow"/>
        </w:rPr>
        <w:t xml:space="preserve">4 и плановый период 2015 и 2016 годов определить: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  <w:highlight w:val="yellow"/>
        </w:rPr>
        <w:t>1)минимальный уровень расчетной бюджетной обеспеченности сельских поселений, необходимый для определения общего объема дотаций на выравнивание бюджетной обеспеченности – в размере 95 процентов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  <w:highlight w:val="yellow"/>
        </w:rPr>
        <w:t xml:space="preserve">2)удельный вес расходов на оплату труда (включая начисления на оплату труда) и других расходов, на формирование которых оказывает влияние уровень оплаты труда, в среднем по бюджетам поселений – в размере </w:t>
      </w:r>
      <w:bookmarkStart w:id="5" w:name="OLE_LINK11"/>
      <w:r>
        <w:rPr>
          <w:szCs w:val="28"/>
          <w:highlight w:val="yellow"/>
        </w:rPr>
        <w:t>44 процент</w:t>
      </w:r>
      <w:bookmarkEnd w:id="5"/>
      <w:r>
        <w:rPr>
          <w:szCs w:val="28"/>
          <w:highlight w:val="yellow"/>
        </w:rPr>
        <w:t>ов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  <w:highlight w:val="yellow"/>
        </w:rPr>
        <w:t xml:space="preserve">3)удельный вес расходов на оплату коммунальных услуг муниципальных учреждений в среднем по бюджетам поселений – в размере 4 процентов;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  <w:highlight w:val="yellow"/>
        </w:rPr>
        <w:t>4)удельный вес расходов на жилищно-коммунальное хозяйство в среднем по бюджетам поселений – в размере 2 процентов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  <w:highlight w:val="yellow"/>
        </w:rPr>
        <w:t>5)удельный вес прочих расходов бюджетов в среднем по бюджетам поселений – в размере 50 процентов.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  <w:highlight w:val="yellow"/>
        </w:rPr>
        <w:t xml:space="preserve">При расчете дотаций на выравнивание бюджетной обеспеченности  поселений на 2014 год определить уровень, установленный в качестве второго критерия выравнивания бюджетной обеспеченности поселений,  в размере 173 процента.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  <w:highlight w:val="yellow"/>
        </w:rPr>
        <w:t>При расчете дотаций на выравнивание бюджетной обеспеченности сельских поселений на плановый период 2015 и 2016 годов определить уровень, установленный в качестве второго критерия выравнивания бюджетной обеспеченности сельских поселений,  в размере 173 процента.</w:t>
      </w:r>
      <w:r>
        <w:rPr>
          <w:szCs w:val="28"/>
        </w:rPr>
        <w:t xml:space="preserve"> </w:t>
      </w:r>
    </w:p>
    <w:p>
      <w:pPr>
        <w:pStyle w:val="ConsNormal"/>
        <w:tabs>
          <w:tab w:val="clear" w:pos="708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ConsNormal"/>
        <w:tabs>
          <w:tab w:val="clear" w:pos="708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7.Финансовое управление администрации Пограничного муниципального района вправе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 принимать решения о заключении мировых соглашений, устанавливающих условия урегулирования задолженности должников по денежным обязательствам перед Пограничным муниципальным районом путем отсрочки и (или) рассрочки исполнения обязательств на основании распорядительных актов, принимаемых администрацией.</w:t>
      </w:r>
    </w:p>
    <w:p>
      <w:pPr>
        <w:pStyle w:val="ConsNormal"/>
        <w:tabs>
          <w:tab w:val="clear" w:pos="708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8.</w:t>
      </w:r>
      <w:r>
        <w:rPr/>
        <w:t xml:space="preserve"> </w:t>
      </w:r>
      <w:r>
        <w:rPr>
          <w:szCs w:val="28"/>
        </w:rPr>
        <w:t>Установить, что в целях реализации Указов Президента Российской Федерации от 7 мая 2012 года № 597 "О мероприятиях по реализации государственной социальной политики", от 01 июня 2012 года № 761 "О Национальной стратегии действий в интересах детей на 2012 - 2017 годы",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, с 1 января 2014 года оплата труда отдельных категорий работников муниципальных учреждений осуществляется в соответствии с отраслевыми системами оплаты тру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9.Провести с 1 января 2014 года индексацию должностных окладов путем увеличения в 1,07 раза депутатам, членам выборных органов, выборным должностным лицам местного самоуправления, муниципальным служащим.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szCs w:val="28"/>
        </w:rPr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30.Установить, в соответствии с пунктом 3 статьи 217 Бюджетного кодекса Российской Федерации, что основанием для внесения в 2014 году изменений в показатели сводной бюджетной росписи бюджета Пограничного муниципального района, связанные с особенностями исполнения бюджета и (или) перераспределения бюджетных ассигнований между главными распорядителями средств бюджета</w:t>
      </w:r>
      <w:r>
        <w:rPr/>
        <w:t xml:space="preserve"> </w:t>
      </w:r>
      <w:r>
        <w:rPr>
          <w:rStyle w:val="FontStyle13"/>
          <w:sz w:val="28"/>
          <w:szCs w:val="28"/>
        </w:rPr>
        <w:t xml:space="preserve">Пограничного муниципального района, без внесения изменений в решение о бюджете является перераспределение бюджетных ассигнований между разделами, подразделами, </w:t>
      </w:r>
      <w:r>
        <w:rPr>
          <w:sz w:val="28"/>
          <w:szCs w:val="28"/>
        </w:rPr>
        <w:t xml:space="preserve">целевыми статьями (муниципальными программами Пограничного муниципального района и непрограммными направлениями деятельности), группами (группами и подгруппами) видов расходов классификации расходов бюджетов </w:t>
      </w:r>
      <w:r>
        <w:rPr>
          <w:rStyle w:val="FontStyle13"/>
          <w:sz w:val="28"/>
          <w:szCs w:val="28"/>
        </w:rPr>
        <w:t>в связи с принятием администрацией Пограничного муниципального района решений о внесении изменений в утвержденные муниципальные  программы Пограничного муниципального район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Пограничного муниципального района.</w:t>
      </w:r>
    </w:p>
    <w:p>
      <w:pPr>
        <w:pStyle w:val="Normal"/>
        <w:ind w:firstLine="70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1.Настоящее решение вступает в силу с 1 января 2014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  <w:bookmarkStart w:id="6" w:name="OLE_LINK1"/>
      <w:bookmarkStart w:id="7" w:name="OLE_LINK1"/>
      <w:bookmarkEnd w:id="7"/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2.Опубликовать настоящее решение в газете «Вестник Приграничья» и разместить на официальном сайте администрации Пограничного муниципальн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13:00Z</dcterms:created>
  <dc:creator>brunbender</dc:creator>
  <dc:description/>
  <cp:keywords/>
  <dc:language>en-US</dc:language>
  <cp:lastModifiedBy>user</cp:lastModifiedBy>
  <cp:lastPrinted>2013-11-19T16:06:00Z</cp:lastPrinted>
  <dcterms:modified xsi:type="dcterms:W3CDTF">2013-12-06T00:41:00Z</dcterms:modified>
  <cp:revision>12</cp:revision>
  <dc:subject/>
  <dc:title>ПРОЕКТ</dc:title>
</cp:coreProperties>
</file>